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center"/>
        <w:rPr/>
      </w:pPr>
      <w:r>
        <w:rPr>
          <w:b/>
        </w:rPr>
        <w:t>Wykaz narzędzi, wyposażenia zakładu i urządzeń technicznych dostępnych Wykonawcy usług w celu wykonania zamówienia wraz z informacją o podstawie do dysponowania tymi zasobami w postępowaniu prowadzonym w trybie przetargu nieograniczonego na: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center"/>
        <w:rPr/>
      </w:pPr>
      <w:r>
        <w:rPr>
          <w:b/>
        </w:rPr>
        <w:t>„</w:t>
      </w:r>
      <w:r>
        <w:rPr>
          <w:b/>
        </w:rPr>
        <w:t>Odbiór i zagospodarowanie odpadów komunalnych pochodzących z nieruchomości położonych na terenie Gminy Wólka przez okres 12 miesięcy</w:t>
      </w:r>
      <w:r>
        <w:rPr>
          <w:color w:val="000000"/>
        </w:rPr>
        <w:t>.”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/>
      </w:pPr>
      <w:r>
        <w:rPr/>
        <w:t>Wykonawca musi wykazać,</w:t>
      </w:r>
      <w:r>
        <w:rPr>
          <w:color w:val="000000"/>
        </w:rPr>
        <w:t xml:space="preserve"> się dysponowaniem: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 xml:space="preserve">-  co najmniej dwoma pojazdami przystosowanymi do odbierania zmieszanych odpadów komunalnych oraz 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-co najmniej dwoma pojazdami przystosowanymi do odbierania selektywnie zebranych odpadów komunalnych, oraz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 xml:space="preserve">- co najmniej jednym pojazdem do odbierania odpadów bez funkcji kompaktującej, 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/>
      </w:pPr>
      <w:r>
        <w:rPr>
          <w:color w:val="000000"/>
        </w:rPr>
        <w:t>przy czym wszystkie pojazdy muszą być sprawne i dopuszczone do ruchu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16"/>
        <w:gridCol w:w="1353"/>
        <w:gridCol w:w="4393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>Pojazdy przystosowane do odbierania zmieszanych odpadów komunalnych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Typ pojazdu specjalistyczneg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Informacja o podstawie do dysponowania zasobem (własny, użyczony, itp.)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left="480" w:hanging="480"/>
        <w:jc w:val="center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37"/>
        <w:gridCol w:w="1353"/>
        <w:gridCol w:w="438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Pojazdy przystosowane do odbierania </w:t>
            </w:r>
            <w:r>
              <w:rPr>
                <w:b/>
                <w:color w:val="000000"/>
              </w:rPr>
              <w:t>frakcji suche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Typ pojazdu specjalistyczneg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Informacja o podstawie do dysponowania zasobem (własny, użyczony, itp.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left="480" w:hanging="480"/>
        <w:jc w:val="center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66"/>
        <w:gridCol w:w="1353"/>
        <w:gridCol w:w="4353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</w:rPr>
              <w:t>Pojazd do odbierania odpadów bez funkcji kompaktującej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Typ pojazdu  specjalistyczneg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Informacja o podstawie do dysponowania zasobem (własny, użyczony, itp.)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dnia __ __ 2015 roku       </w:t>
      </w:r>
      <w:r>
        <w:rPr>
          <w:rFonts w:cs="Times New Roman" w:ascii="Times New Roman" w:hAnsi="Times New Roman"/>
          <w:i/>
        </w:rPr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(pieczęć i podpis Wykonawcy/ Wykonawców)</w:t>
      </w:r>
      <w:r>
        <w:rPr/>
        <w:t xml:space="preserve"> 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20:00Z</dcterms:created>
  <dc:creator>Tomek</dc:creator>
  <dc:description/>
  <dc:language>en-US</dc:language>
  <cp:lastModifiedBy>Tomek</cp:lastModifiedBy>
  <dcterms:modified xsi:type="dcterms:W3CDTF">2015-05-28T14:20:00Z</dcterms:modified>
  <cp:revision>2</cp:revision>
  <dc:subject/>
  <dc:title>Wykaz narzędzi, wyposażenia zakładu i urządzeń technicznych dostępnych Wykonawcy usług w celu wykonania zamówienia wraz z info</dc:title>
</cp:coreProperties>
</file>